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ind your Messages videos and watch episode 3. It’s called Celebrity Chef. After watching the video try to complete the exercises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new competi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atch the programme. Are the sentences true or false? Correct the fals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 or F</w:t>
        <w:tab/>
        <w:tab/>
        <w:t>Correction ( if needed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Emily wins the competition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ul is a good cook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The prize is a trip to Flor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n Florida they can go shopping in Miam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ul likes boat trip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There are really good theme parks in Flor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Emily cooks fish finger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ul likes the cookery programme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epherd’s P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ead the recipe for Shepherd’s Pie. There are six mistakes. Listen and correct the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4445</wp:posOffset>
            </wp:positionV>
            <wp:extent cx="2741295" cy="1745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</w:rPr>
        <w:t>The mistakes ( 1 – 6 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ly makes another mistake with the recipe. Watch the programme. What does she do wrong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lebrity Che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isten to Emily’s instructions. Complete th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      peel  (x2)     put     add     cook    chop    ma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MILY:  </w:t>
        <w:tab/>
        <w:t>First we take the potato and  (1)                                it in boiling water.</w:t>
      </w:r>
    </w:p>
    <w:p>
      <w:pPr>
        <w:pStyle w:val="Normal"/>
        <w:spacing w:lineRule="auto" w:line="360"/>
        <w:jc w:val="both"/>
        <w:rPr/>
      </w:pPr>
      <w:r>
        <w:rPr/>
        <w:t>PAUL:</w:t>
        <w:tab/>
        <w:tab/>
        <w:t>Don’t you  (2)                           first?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>EMILY:</w:t>
        <w:tab/>
        <w:t xml:space="preserve">Vicky, you  (3)                          the potatoes. I need to  (4)                      the vegetables. I   (5)                           the onions in a little oil. We  (6) 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ab/>
        <w:t xml:space="preserve">the meat and the carrots. Then we add salt and pepper and a bottle of  Worcester Sauce. Then we  (7)                            the potatoes. Then we  (8) 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ab/>
        <w:t>the Shepherd’s Pie in the oven.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  <w:t>It’s cool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/>
      </w:pPr>
      <w:r>
        <w:rPr/>
        <w:t>Complete the conversation with can and must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  <w:t>MUM:</w:t>
        <w:tab/>
        <w:t>Emily,  (1)                           I check my emails?</w:t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  <w:t>EMILY:</w:t>
        <w:tab/>
        <w:t>Oh, Mum, I  (2)                    finish the editing so we  (3)               win a trip to the USA.</w:t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  <w:t>MUM:</w:t>
        <w:tab/>
        <w:t>Well, don’t be a long time, please.</w:t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  <w:t>EMILY:</w:t>
        <w:tab/>
        <w:t>This time we  (4)                        win a trip to Florida.</w:t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  <w:t>PAUL:</w:t>
        <w:tab/>
        <w:t>Yes! The Sunshine State. It’s cool.</w:t>
      </w:r>
    </w:p>
    <w:p>
      <w:pPr>
        <w:pStyle w:val="Normal"/>
        <w:spacing w:lineRule="auto" w:line="360"/>
        <w:ind w:left="1412" w:hanging="1412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you think Emily and Paul win the competition? Write your opinion without watching the next epis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1:10:00Z</dcterms:created>
  <dc:creator>Kocsis Csaba</dc:creator>
  <dc:description/>
  <cp:keywords/>
  <dc:language>en-US</dc:language>
  <cp:lastModifiedBy>Kocsis Csaba</cp:lastModifiedBy>
  <dcterms:modified xsi:type="dcterms:W3CDTF">2010-06-27T12:22:00Z</dcterms:modified>
  <cp:revision>7</cp:revision>
  <dc:subject/>
  <dc:title>Find your Messages videos and watch episode 3</dc:title>
</cp:coreProperties>
</file>